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3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B – Nauka i technologia. 13. Technologie współczesne i przyszłości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67. Wpływ przemysłu high-tech na nasze życi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o każdej definicji dopasuj odpowiadające jej hasł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Miniaturyzacja – Kierunek rozwoju technologicznego przemysłu oparty na mikro- i nanotechnologii mający na celu stworzenie układów lub urządzeń elektrycznych, mechanicznych i elektromechanicznych o rozmiarach całkowitych wielkości mikrometrów/nanometr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ark technologiczny – Kompleks laboratoriów, biur i różnych pracowni, zakładanych z inicjatywy uniwersytetu, współpracujących z firmami zlokalizowanymi często na terenie parku, które wdrażają do produkcji przemysłowej efekty wypracowanych tam badań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olina Krzemowa – Nazwa nadana północnej części Doliny Santa Clara, która znajduje się w północnej części amerykańskiego stanu Kalifornia. Zgodnie z nazwą tereny te stanowią od lat 50. XX wieku centrum amerykańskiego przemysłu tzw. "nowych technologii", głównie przemysłu komputeroweg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Route 128 – Obwodnica Bostonu, wzdłuż której rozmieszczone są firmy przemysłu high-tech tworzące drugą co do znaczenia technopolię w Stanach Zjednoczon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Program 836 – Chiński program rządowy mający na celu rozwijanie sektora zaawansowanych technologii na obszarze Chin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e poprawne powiązanie pary 1pkt. Istnieć może tylko jedna para numer-ośrodek. Nie przyznaje się punktów w przypadku błędnej odpowiedzi lub braku odpowiedz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danie do wykonania na lekcji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10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10:00Z</dcterms:modified>
  <cp:revision>2</cp:revision>
  <dc:subject/>
  <dc:title/>
</cp:coreProperties>
</file>